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б утверждении перечня главных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дминистраторов доходов бюджета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униципального образования городской округ город Тула,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еречня главных администраторов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сточников финансирования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ефицита бюджета </w:t>
      </w:r>
    </w:p>
    <w:p>
      <w:pPr>
        <w:pStyle w:val="Normal"/>
        <w:ind w:right="-144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униципального образования городской округ город Тула </w:t>
      </w:r>
    </w:p>
    <w:p>
      <w:pPr>
        <w:pStyle w:val="Normal"/>
        <w:ind w:right="-144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 о признании утратившими силу отдельных постановлений </w:t>
      </w:r>
    </w:p>
    <w:p>
      <w:pPr>
        <w:pStyle w:val="Normal"/>
        <w:ind w:right="-144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(положений постановлений) администрации города Тулы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right="4777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оответствии с пунктами 3.1 и 3.2 статьи 160.1, пунктами 3 и 4 статьи 160.2 Бюджетного кодекса Российской Федерации, пунктом 8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</w:t>
      </w:r>
      <w:bookmarkStart w:id="0" w:name="_Hlk83649276"/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органами</w:t>
      </w:r>
      <w:bookmarkEnd w:id="0"/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 местного бюджета, утвержденных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постановлением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авительства Российской Федерации от 16.09.2021 № 1568, пунктом 10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х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постановлением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авительства Российской Федерации от 16.09.2021 № 1569, на основании Устава муниципального образования городской округ город Тула администрация города Тулы ПОСТАНОВЛЯЕТ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 Утвердить перечень главных администраторов доходов бюджета муниципального образования городской округ город Тула на 2026 год (приложение 1)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городской округ город Тула на 2026 год (приложение 2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 Установить, что формирование и ведение перечня главных администраторов доходов бюджета муниципального образования городской округ город Тула, перечня главных администраторов источников финансирования дефицита бюджета муниципального образования городской округ город Тула (далее – Перечни) осуществляется финансовым управлением администрации города Тулы в соответствии с общими требованиями, установленными Правительством Российской Федераци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 Установить, что в случаях изменения состава и (или) функций главных администраторов доходов бюджета муниципального образования городской округ город Тула, главных администраторов</w:t>
      </w:r>
      <w:bookmarkStart w:id="1" w:name="_Hlk83651695"/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источников финансирования дефицита </w:t>
      </w:r>
      <w:bookmarkEnd w:id="1"/>
      <w:r>
        <w:rPr>
          <w:rFonts w:cs="PT Astra Serif;Times New Roman" w:ascii="PT Astra Serif;Times New Roman" w:hAnsi="PT Astra Serif;Times New Roman"/>
          <w:sz w:val="28"/>
          <w:szCs w:val="28"/>
        </w:rPr>
        <w:t>бюджета муниципального образования городской округ город Тула, а также изменения принципов назначения и присвоения структуры кодов бюджетной классификации Российской Федерации, дополнения перечней кодов бюджетной классификации Российской Федерации изменения в Перечни вносятся на основании постановления администрации города Тулы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5. Изменения в Перечни вносятся в срок не позднее 10 рабочих дней со дня возникновения оснований для внесения изменений в Перечни, установленных </w:t>
      </w:r>
      <w:hyperlink r:id="rId4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 xml:space="preserve">пунктом 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>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6. В целях обеспечения исполнения бюджетных полномочий главных администраторов доходов бюджета муниципального образования городской округ город Тула, главных администраторов источников финансирования дефицита бюджета муниципального образования городской округ город Тула в очередном финансовом году Перечни, утвержденные настоящим постановлением, подлежат ежегодной актуализации до вступления в силу решения Тульской городской Думы о бюджете муниципального образования городской округ город Тула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7. Признать утратившими силу: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ункты 1-6 постановления администрации города Тулы от 25.12.2024 № 582 «Об утверждении перечня главных администраторов доходов бюджета муниципального образования город Тула, перечня главных администраторов источников финансирования дефицита бюджета муниципального образования город Тула»;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остановление администрации города Тулы от 21.01.2025 № 9 «О внесении изменений в постановление администрации города Тулы от 25.12.2024 </w:t>
        <w:br/>
        <w:t>№ 582»;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остановление администрации города Тулы от 17.02.2025 № 48 «О внесении изменений в постановление администрации города Тулы от 25.12.2024 </w:t>
        <w:br/>
        <w:t>№ 582»;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остановление администрации города Тулы от 14.03.2025 № 82 «О внесении изменения в постановление администрации города Тулы от 25.12.2024 </w:t>
        <w:br/>
        <w:t>№ 582»;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остановление администрации города Тулы от 05.05.2025 № 160 «О внесении изменений и дополнений в постановление администрации города Тулы </w:t>
        <w:br/>
        <w:t>от 25.12.2024 № 582»;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остановление администрации города Тулы от 29.10.2025 № 421 «О внесении изменения в постановление администрации города Тулы от 25.12.2024 </w:t>
        <w:br/>
        <w:t>№ 582»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8. 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9. Постановление вступает в силу с 1 января 2026 года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104"/>
      </w:tblGrid>
      <w:tr>
        <w:trPr/>
        <w:tc>
          <w:tcPr>
            <w:tcW w:w="4677" w:type="dxa"/>
            <w:tcBorders/>
          </w:tcPr>
          <w:p>
            <w:pPr>
              <w:pStyle w:val="Normal"/>
              <w:ind w:firstLine="567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ind w:firstLine="567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города Тулы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И.И. Беспалов</w:t>
            </w:r>
          </w:p>
        </w:tc>
      </w:tr>
    </w:tbl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 xml:space="preserve">       </w:t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eastAsia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Приложение 1  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sz w:val="28"/>
          <w:szCs w:val="28"/>
        </w:rPr>
        <w:t xml:space="preserve">      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к постановлению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администрации города Тулы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от__________ №____</w:t>
        <w:tab/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ind w:left="709" w:hanging="1276"/>
        <w:jc w:val="right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Перечень главных администраторов доходов бюджета </w:t>
        <w:br/>
        <w:t xml:space="preserve">муниципального образования городской округ Тула на 2026 год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2"/>
        <w:gridCol w:w="2977"/>
        <w:gridCol w:w="5811"/>
      </w:tblGrid>
      <w:tr>
        <w:trPr>
          <w:tblHeader w:val="true"/>
          <w:trHeight w:val="23" w:hRule="atLeast"/>
        </w:trPr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од бюджетной классификации                                                                 Российской Федерации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доходов бюджета </w:t>
              <w:br/>
              <w:t xml:space="preserve">муниципального образования городской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круг город Тула</w:t>
            </w:r>
            <w:r>
              <w:rPr>
                <w:rFonts w:cs="PT Astra Serif;Times New Roman" w:ascii="PT Astra Serif;Times New Roman" w:hAnsi="PT Astra Serif;Times New Roman"/>
              </w:rPr>
              <w:t xml:space="preserve">                                             </w:t>
            </w:r>
          </w:p>
        </w:tc>
      </w:tr>
      <w:tr>
        <w:trPr>
          <w:tblHeader w:val="true"/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доходов бюджета муниципального образования городской округ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город Тула                                        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048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иокское межрегиональное управление Росприроднадзор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10123 01 0041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048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11050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076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Московско-Окское территориальное управление Федерального агентства по рыболовству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0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10123 01 0041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87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08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Управление Россельхознадзора по городу Москва, Московской и Тульской областям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0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10123 01 0041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096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Управление Федеральной службы по надзору в сфере связи, информационных технологий и массовых коммуникаций по Тульской области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0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10123 01 0041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ентральное межрегиональное управление государственного автодорожного надзора Федеральной службы по надзору в сфере транспорт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10123 01 0041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17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4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правление Роспотребнадзора по Тульской области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10123 01 0041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Государственная инспекция труда в Тульской области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10123 01 0041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57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Территориальный орган Федеральной службы государственной статистики по Тульской области (Туластат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10123 01 0041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70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6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правление Федеральной антимонопольной службы по Тульской области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10123 01 0041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правления Федеральной службы войск национальной гвардии Российской Федерации по Тульской области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10123 01 0041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Управление Федеральной налоговой службы по Тульской области 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1 02010 01 1000 110</w:t>
            </w:r>
          </w:p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ДФЛ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228 Налогового кодекса Российской Федерации, а также доходов от долевого участия в организации, полученных физическим лицом-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ДФЛ в отношении доходов от долевого участия в организации, полученных физическим лицом, не являющимся  налоговым резидентом Российской Федерации, в виде дивидендов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1 02010 01 3000 110</w:t>
            </w:r>
          </w:p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                                  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1 0202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ДФЛ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1 02020 01 1000 110</w:t>
            </w:r>
          </w:p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1 02020 01 3000 110</w:t>
            </w:r>
          </w:p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1 02021 01 0000 110</w:t>
            </w:r>
          </w:p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PT Astra Serif;Times New Roman" w:ascii="PT Astra Serif;Times New Roman" w:hAnsi="PT Astra Serif;Times New Roman"/>
                  <w:color w:val="0000FF"/>
                  <w:sz w:val="28"/>
                  <w:szCs w:val="28"/>
                </w:rPr>
                <w:t>статьей 227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Налогового кодекса Российской Федерации (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)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1 02022 01 0000 110</w:t>
            </w:r>
          </w:p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6">
              <w:r>
                <w:rPr>
                  <w:rStyle w:val="InternetLink"/>
                  <w:rFonts w:cs="PT Astra Serif;Times New Roman" w:ascii="PT Astra Serif;Times New Roman" w:hAnsi="PT Astra Serif;Times New Roman"/>
                  <w:color w:val="0000FF"/>
                  <w:sz w:val="28"/>
                  <w:szCs w:val="28"/>
                </w:rPr>
                <w:t>статьей 227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Налогового кодекса Российской Федерации (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)</w:t>
            </w:r>
          </w:p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1 02023 01 0000 110</w:t>
            </w:r>
          </w:p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7">
              <w:r>
                <w:rPr>
                  <w:rStyle w:val="InternetLink"/>
                  <w:rFonts w:cs="PT Astra Serif;Times New Roman" w:ascii="PT Astra Serif;Times New Roman" w:hAnsi="PT Astra Serif;Times New Roman"/>
                  <w:color w:val="0000FF"/>
                  <w:sz w:val="28"/>
                  <w:szCs w:val="28"/>
                </w:rPr>
                <w:t>статьей 227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Налогового кодекса Российской Федерации (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)</w:t>
            </w:r>
          </w:p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1 02024 01 0000 110</w:t>
            </w:r>
          </w:p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8">
              <w:r>
                <w:rPr>
                  <w:rStyle w:val="InternetLink"/>
                  <w:rFonts w:cs="PT Astra Serif;Times New Roman" w:ascii="PT Astra Serif;Times New Roman" w:hAnsi="PT Astra Serif;Times New Roman"/>
                  <w:color w:val="0000FF"/>
                  <w:sz w:val="28"/>
                  <w:szCs w:val="28"/>
                </w:rPr>
                <w:t>статьей 227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Налогового кодекса Российской Федерации (в части суммы налога, превышающей 9 402 тысячи рублей, относящейся к части налоговой базы, превышающей 50 миллионов рублей)</w:t>
            </w:r>
          </w:p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1 02150 01 0000 110</w:t>
            </w:r>
          </w:p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</w:t>
            </w:r>
            <w:hyperlink r:id="rId9">
              <w:r>
                <w:rPr>
                  <w:rStyle w:val="InternetLink"/>
                  <w:rFonts w:cs="PT Astra Serif;Times New Roman" w:ascii="PT Astra Serif;Times New Roman" w:hAnsi="PT Astra Serif;Times New Roman"/>
                  <w:color w:val="0000FF"/>
                  <w:sz w:val="28"/>
                  <w:szCs w:val="28"/>
                </w:rPr>
                <w:t>абзаце тридцать девятом статьи 50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</w:t>
            </w:r>
            <w:hyperlink r:id="rId10">
              <w:r>
                <w:rPr>
                  <w:rStyle w:val="InternetLink"/>
                  <w:rFonts w:cs="PT Astra Serif;Times New Roman" w:ascii="PT Astra Serif;Times New Roman" w:hAnsi="PT Astra Serif;Times New Roman"/>
                  <w:color w:val="0000FF"/>
                  <w:sz w:val="28"/>
                  <w:szCs w:val="28"/>
                </w:rPr>
                <w:t>пункте 6 статьи 210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</w:t>
            </w:r>
            <w:hyperlink r:id="rId11">
              <w:r>
                <w:rPr>
                  <w:rStyle w:val="InternetLink"/>
                  <w:rFonts w:cs="PT Astra Serif;Times New Roman" w:ascii="PT Astra Serif;Times New Roman" w:hAnsi="PT Astra Serif;Times New Roman"/>
                  <w:color w:val="0000FF"/>
                  <w:sz w:val="28"/>
                  <w:szCs w:val="28"/>
                </w:rPr>
                <w:t>абзацах тридцать пятом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и </w:t>
            </w:r>
            <w:hyperlink r:id="rId12">
              <w:r>
                <w:rPr>
                  <w:rStyle w:val="InternetLink"/>
                  <w:rFonts w:cs="PT Astra Serif;Times New Roman" w:ascii="PT Astra Serif;Times New Roman" w:hAnsi="PT Astra Serif;Times New Roman"/>
                  <w:color w:val="0000FF"/>
                  <w:sz w:val="28"/>
                  <w:szCs w:val="28"/>
                </w:rPr>
                <w:t>тридцать шестом статьи 50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</w:t>
            </w:r>
            <w:hyperlink r:id="rId13">
              <w:r>
                <w:rPr>
                  <w:rStyle w:val="InternetLink"/>
                  <w:rFonts w:cs="PT Astra Serif;Times New Roman" w:ascii="PT Astra Serif;Times New Roman" w:hAnsi="PT Astra Serif;Times New Roman"/>
                  <w:color w:val="0000FF"/>
                  <w:sz w:val="28"/>
                  <w:szCs w:val="28"/>
                </w:rPr>
                <w:t>абзаце девятом пункта 3 статьи 224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1 02160 01 0000 110</w:t>
            </w:r>
          </w:p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</w:t>
            </w:r>
            <w:hyperlink r:id="rId14">
              <w:r>
                <w:rPr>
                  <w:rStyle w:val="InternetLink"/>
                  <w:rFonts w:cs="PT Astra Serif;Times New Roman" w:ascii="PT Astra Serif;Times New Roman" w:hAnsi="PT Astra Serif;Times New Roman"/>
                  <w:color w:val="0000FF"/>
                  <w:sz w:val="28"/>
                  <w:szCs w:val="28"/>
                </w:rPr>
                <w:t>абзаце тридцать девятом статьи 50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</w:t>
            </w:r>
            <w:hyperlink r:id="rId15">
              <w:r>
                <w:rPr>
                  <w:rStyle w:val="InternetLink"/>
                  <w:rFonts w:cs="PT Astra Serif;Times New Roman" w:ascii="PT Astra Serif;Times New Roman" w:hAnsi="PT Astra Serif;Times New Roman"/>
                  <w:color w:val="0000FF"/>
                  <w:sz w:val="28"/>
                  <w:szCs w:val="28"/>
                </w:rPr>
                <w:t>пункте 6 статьи 210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</w:t>
            </w:r>
            <w:hyperlink r:id="rId16">
              <w:r>
                <w:rPr>
                  <w:rStyle w:val="InternetLink"/>
                  <w:rFonts w:cs="PT Astra Serif;Times New Roman" w:ascii="PT Astra Serif;Times New Roman" w:hAnsi="PT Astra Serif;Times New Roman"/>
                  <w:color w:val="0000FF"/>
                  <w:sz w:val="28"/>
                  <w:szCs w:val="28"/>
                </w:rPr>
                <w:t>абзацах тридцать пятом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и </w:t>
            </w:r>
            <w:hyperlink r:id="rId17">
              <w:r>
                <w:rPr>
                  <w:rStyle w:val="InternetLink"/>
                  <w:rFonts w:cs="PT Astra Serif;Times New Roman" w:ascii="PT Astra Serif;Times New Roman" w:hAnsi="PT Astra Serif;Times New Roman"/>
                  <w:color w:val="0000FF"/>
                  <w:sz w:val="28"/>
                  <w:szCs w:val="28"/>
                </w:rPr>
                <w:t>тридцать шестом статьи 50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</w:t>
            </w:r>
            <w:hyperlink r:id="rId18">
              <w:r>
                <w:rPr>
                  <w:rStyle w:val="InternetLink"/>
                  <w:rFonts w:cs="PT Astra Serif;Times New Roman" w:ascii="PT Astra Serif;Times New Roman" w:hAnsi="PT Astra Serif;Times New Roman"/>
                  <w:color w:val="0000FF"/>
                  <w:sz w:val="28"/>
                  <w:szCs w:val="28"/>
                </w:rPr>
                <w:t>абзаце девятом пункта 3 статьи 224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1 02170 01 0000 110</w:t>
            </w:r>
          </w:p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</w:t>
            </w:r>
            <w:hyperlink r:id="rId19">
              <w:r>
                <w:rPr>
                  <w:rStyle w:val="InternetLink"/>
                  <w:rFonts w:cs="PT Astra Serif;Times New Roman" w:ascii="PT Astra Serif;Times New Roman" w:hAnsi="PT Astra Serif;Times New Roman"/>
                  <w:color w:val="0000FF"/>
                  <w:sz w:val="28"/>
                  <w:szCs w:val="28"/>
                </w:rPr>
                <w:t>абзаце тридцать девятом статьи 50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</w:t>
            </w:r>
            <w:hyperlink r:id="rId20">
              <w:r>
                <w:rPr>
                  <w:rStyle w:val="InternetLink"/>
                  <w:rFonts w:cs="PT Astra Serif;Times New Roman" w:ascii="PT Astra Serif;Times New Roman" w:hAnsi="PT Astra Serif;Times New Roman"/>
                  <w:color w:val="0000FF"/>
                  <w:sz w:val="28"/>
                  <w:szCs w:val="28"/>
                </w:rPr>
                <w:t>пункте 6 статьи 210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</w:t>
            </w:r>
            <w:hyperlink r:id="rId21">
              <w:r>
                <w:rPr>
                  <w:rStyle w:val="InternetLink"/>
                  <w:rFonts w:cs="PT Astra Serif;Times New Roman" w:ascii="PT Astra Serif;Times New Roman" w:hAnsi="PT Astra Serif;Times New Roman"/>
                  <w:color w:val="0000FF"/>
                  <w:sz w:val="28"/>
                  <w:szCs w:val="28"/>
                </w:rPr>
                <w:t>абзацах тридцать пятом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и </w:t>
            </w:r>
            <w:hyperlink r:id="rId22">
              <w:r>
                <w:rPr>
                  <w:rStyle w:val="InternetLink"/>
                  <w:rFonts w:cs="PT Astra Serif;Times New Roman" w:ascii="PT Astra Serif;Times New Roman" w:hAnsi="PT Astra Serif;Times New Roman"/>
                  <w:color w:val="0000FF"/>
                  <w:sz w:val="28"/>
                  <w:szCs w:val="28"/>
                </w:rPr>
                <w:t>тридцать шестом статьи 50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</w:t>
            </w:r>
            <w:hyperlink r:id="rId23">
              <w:r>
                <w:rPr>
                  <w:rStyle w:val="InternetLink"/>
                  <w:rFonts w:cs="PT Astra Serif;Times New Roman" w:ascii="PT Astra Serif;Times New Roman" w:hAnsi="PT Astra Serif;Times New Roman"/>
                  <w:color w:val="0000FF"/>
                  <w:sz w:val="28"/>
                  <w:szCs w:val="28"/>
                </w:rPr>
                <w:t>абзаце девятом пункта 3 статьи 224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1 02180 01 0000 110</w:t>
            </w:r>
          </w:p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Налог на доходы физических лиц в части суммы налога, превышающей 312 тысяч рублей, относящейся к сумме налоговых баз, указанных в </w:t>
            </w:r>
            <w:hyperlink r:id="rId24">
              <w:r>
                <w:rPr>
                  <w:rStyle w:val="InternetLink"/>
                  <w:rFonts w:cs="PT Astra Serif;Times New Roman" w:ascii="PT Astra Serif;Times New Roman" w:hAnsi="PT Astra Serif;Times New Roman"/>
                  <w:color w:val="0000FF"/>
                  <w:sz w:val="28"/>
                  <w:szCs w:val="28"/>
                </w:rPr>
                <w:t>пункте 6 статьи 210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</w:t>
            </w:r>
            <w:hyperlink r:id="rId25">
              <w:r>
                <w:rPr>
                  <w:rStyle w:val="InternetLink"/>
                  <w:rFonts w:cs="PT Astra Serif;Times New Roman" w:ascii="PT Astra Serif;Times New Roman" w:hAnsi="PT Astra Serif;Times New Roman"/>
                  <w:color w:val="0000FF"/>
                  <w:sz w:val="28"/>
                  <w:szCs w:val="28"/>
                </w:rPr>
                <w:t>абзацах тридцать пятом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и </w:t>
            </w:r>
            <w:hyperlink r:id="rId26">
              <w:r>
                <w:rPr>
                  <w:rStyle w:val="InternetLink"/>
                  <w:rFonts w:cs="PT Astra Serif;Times New Roman" w:ascii="PT Astra Serif;Times New Roman" w:hAnsi="PT Astra Serif;Times New Roman"/>
                  <w:color w:val="0000FF"/>
                  <w:sz w:val="28"/>
                  <w:szCs w:val="28"/>
                </w:rPr>
                <w:t>тридцать шестом статьи 50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Бюджетного кодекса Российской Федерации, а также налога на доходы физических лиц в отношении доходов от долевого участия в организации, полученных физическим лицом налоговым резидентом Российской Федерации в виде дивидендов (в части суммы налога, превышающей 312 тысяч рублей)</w:t>
            </w:r>
          </w:p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1 02030 01 0000 110</w:t>
            </w:r>
          </w:p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7">
              <w:r>
                <w:rPr>
                  <w:rStyle w:val="InternetLink"/>
                  <w:rFonts w:cs="PT Astra Serif;Times New Roman" w:ascii="PT Astra Serif;Times New Roman" w:hAnsi="PT Astra Serif;Times New Roman"/>
                  <w:color w:val="0000FF"/>
                  <w:sz w:val="28"/>
                  <w:szCs w:val="28"/>
                </w:rPr>
                <w:t>статьей 228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1 02040 01 0000 110</w:t>
            </w:r>
          </w:p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28">
              <w:r>
                <w:rPr>
                  <w:rStyle w:val="InternetLink"/>
                  <w:rFonts w:cs="PT Astra Serif;Times New Roman" w:ascii="PT Astra Serif;Times New Roman" w:hAnsi="PT Astra Serif;Times New Roman"/>
                  <w:color w:val="0000FF"/>
                  <w:sz w:val="28"/>
                  <w:szCs w:val="28"/>
                </w:rPr>
                <w:t>статьей 227.1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1 02140 01 0000 110</w:t>
            </w:r>
          </w:p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1 02080 01 0000 110</w:t>
            </w:r>
          </w:p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Налог на доходы физических лиц в части суммы налога, превышающей 650 тысяч рублей, относящейся к части налоговой базы, превышающей 5 миллионов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</w:t>
            </w:r>
            <w:hyperlink r:id="rId29">
              <w:r>
                <w:rPr>
                  <w:rStyle w:val="InternetLink"/>
                  <w:rFonts w:cs="PT Astra Serif;Times New Roman" w:ascii="PT Astra Serif;Times New Roman" w:hAnsi="PT Astra Serif;Times New Roman"/>
                  <w:color w:val="0000FF"/>
                  <w:sz w:val="28"/>
                  <w:szCs w:val="28"/>
                </w:rPr>
                <w:t>абзаце тридцать девятом статьи 50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</w:t>
            </w:r>
            <w:hyperlink r:id="rId30">
              <w:r>
                <w:rPr>
                  <w:rStyle w:val="InternetLink"/>
                  <w:rFonts w:cs="PT Astra Serif;Times New Roman" w:ascii="PT Astra Serif;Times New Roman" w:hAnsi="PT Astra Serif;Times New Roman"/>
                  <w:color w:val="0000FF"/>
                  <w:sz w:val="28"/>
                  <w:szCs w:val="28"/>
                </w:rPr>
                <w:t>пункте 6 статьи 210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</w:t>
            </w:r>
            <w:hyperlink r:id="rId31">
              <w:r>
                <w:rPr>
                  <w:rStyle w:val="InternetLink"/>
                  <w:rFonts w:cs="PT Astra Serif;Times New Roman" w:ascii="PT Astra Serif;Times New Roman" w:hAnsi="PT Astra Serif;Times New Roman"/>
                  <w:color w:val="0000FF"/>
                  <w:sz w:val="28"/>
                  <w:szCs w:val="28"/>
                </w:rPr>
                <w:t>абзацах тридцать пятом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и </w:t>
            </w:r>
            <w:hyperlink r:id="rId32">
              <w:r>
                <w:rPr>
                  <w:rStyle w:val="InternetLink"/>
                  <w:rFonts w:cs="PT Astra Serif;Times New Roman" w:ascii="PT Astra Serif;Times New Roman" w:hAnsi="PT Astra Serif;Times New Roman"/>
                  <w:color w:val="0000FF"/>
                  <w:sz w:val="28"/>
                  <w:szCs w:val="28"/>
                </w:rPr>
                <w:t>тридцать шестом статьи 50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</w:t>
            </w:r>
            <w:hyperlink r:id="rId33">
              <w:r>
                <w:rPr>
                  <w:rStyle w:val="InternetLink"/>
                  <w:rFonts w:cs="PT Astra Serif;Times New Roman" w:ascii="PT Astra Serif;Times New Roman" w:hAnsi="PT Astra Serif;Times New Roman"/>
                  <w:color w:val="0000FF"/>
                  <w:sz w:val="28"/>
                  <w:szCs w:val="28"/>
                </w:rPr>
                <w:t>абзаце девятом пункта 3 статьи 224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1 02210 01 0000 110</w:t>
            </w:r>
          </w:p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Налог на доходы физических лиц в части суммы налога, относящейся к налоговой базе, указанной в </w:t>
            </w:r>
            <w:hyperlink r:id="rId34">
              <w:r>
                <w:rPr>
                  <w:rStyle w:val="InternetLink"/>
                  <w:rFonts w:cs="PT Astra Serif;Times New Roman" w:ascii="PT Astra Serif;Times New Roman" w:hAnsi="PT Astra Serif;Times New Roman"/>
                  <w:color w:val="0000FF"/>
                  <w:sz w:val="28"/>
                  <w:szCs w:val="28"/>
                </w:rPr>
                <w:t>пункте 6.2 статьи 210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Налогового кодекса Российской Федерации, не превышающей 5 миллионов рублей</w:t>
            </w:r>
          </w:p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1 02030 01 1000 110</w:t>
            </w:r>
          </w:p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1 02030 01 3000 110</w:t>
            </w:r>
          </w:p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1 02040 01 1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1 02080 01 1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1 02080 01 3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43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1 02100 01 1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1 02100 01 3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650 000 рублей)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43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01 02110 01 1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43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01 02110 01 3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650 000 рублей)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4140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1 02 130 01 0000 110</w:t>
            </w:r>
          </w:p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1 02 140 01 0000 110</w:t>
            </w:r>
          </w:p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3 0223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3 0224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3 0225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3 0226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3 03000 01 0000 110</w:t>
            </w:r>
          </w:p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Туристический налог</w:t>
            </w:r>
          </w:p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5 01011 01 1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05 01011 01 0000110</w:t>
            </w:r>
          </w:p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05 01021 01 0000110</w:t>
            </w:r>
          </w:p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05 01050 01 0000 110</w:t>
            </w:r>
          </w:p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05 01012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05 01022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05 02010 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05 02010 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5 01011 01 3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5 01012 01 1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5 01012 01 3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5 01021 01 1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5 01021 01 3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5 01022 01 1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5 01022 01 3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5 01050 01 1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инимальный налог, зачисляемый в бюджеты субъектов Российской Федерации (за налоговые периоды, истекшие до 1 января 2016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05 01050 01 3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инимальный налог, зачисляемый в бюджеты субъектов Российской Федерации (за налоговые периоды, истекшие до 1 января 2016 года)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5 02010 02 1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5 02010 02 3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5 02020 02 1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5 02020 02 3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5 03010 01 1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5 03010 01 3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5 03020 01 1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Единый сельскохозяйственный налог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5 03020 01 3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Единый сельскохозяйственный налог (за налоговые периоды, истекшие до 1 января 2011 года)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5 04010 02 1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5 04010 02 3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6 01020 04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6 01020 04 1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6 01020 04 3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6 02010 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лог на имущество организаций по имуществу, не входящему в Единую систему газоснабжения</w:t>
            </w:r>
          </w:p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6 02010 02 1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Налог на имущество организаций по имуществу, не входящему в Единую систему газоснабжения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6 02010 02 3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Налог на имущество организаций по имуществу, не входящему в Единую систему газоснабжения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6 02020 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лог на имущество организаций по имуществу, входящему в Единую систему газоснабжения</w:t>
            </w:r>
          </w:p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6 02020 02 1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Налог на имущество организаций по имуществу, входящему в Единую систему газоснабжения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6 02020 02 3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Налог на имущество организаций по имуществу, входящему в Единую систему газоснабжения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6 06032 04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6 06032 04 1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6 06032 04 3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6 06042 04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6 06042 04 1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6 06042 04 3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8 03010 01 105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8 03010 01 106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8 03010 01 4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прочие поступления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8 03010 01 5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8 03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9 04052 04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9 04052 04 1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9 04052 04 21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 (пени по соответствующему платежу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9 04052 04 22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 (проценты по соответствующему платежу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9 04052 04 3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9 04052 04 4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 (прочие поступления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9 04052 04 5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18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9 05150 01 8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Государственная пошлина за повторную выдачу свидетельства о постановке на учет в налоговом органе (при обращении через многофункциональные центры)</w:t>
            </w:r>
          </w:p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9 07012 04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лог на рекламу, мобилизуемый на территориях городских округов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9 07012 04 1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Налог на рекламу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9 07012 04 21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Налог на рекламу, мобилизуемый на территориях городских округов (пени по соответствующему платежу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9 07012 04 22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Налог на рекламу, мобилизуемый на территориях городских округов (проценты по соответствующему платежу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9 07012 04 3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Налог на рекламу, мобилизуемый на территориях городски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9 07012 04 4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Налог на рекламу, мобилизуемый на территориях городских округов (прочие поступления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9 07012 04 5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Налог на рекламу, мобилизуемый на территориях городских округов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9 07032 04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09 07032 04 1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09 07042 04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09 07052 04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09 07052 04 1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местные налоги и сборы, мобилизуемые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09 07052 04 21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местные налоги и сборы, мобилизуемые на территориях городских округов (пени по соответствующему платежу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09 07052 04 22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местные налоги и сборы, мобилизуемые на территориях городских округов (проценты по соответствующему платежу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09 07052 04 3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местные налоги и сборы, мобилизуемые на территориях городски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09 07052 04 4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местные налоги и сборы, мобилизуемые на территориях городских округов (прочие поступления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09 07052 04 5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местные налоги и сборы, мобилизуемые на территориях городских округов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10123 01 0041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10129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157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8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Управление Министерства внутренних дел Российской Федерации по Тульской области</w:t>
            </w:r>
          </w:p>
        </w:tc>
      </w:tr>
      <w:tr>
        <w:trPr>
          <w:trHeight w:val="165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10123 01 0041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52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318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Управление Министерства юстиции Российской Федерации по Тульской области</w:t>
            </w:r>
          </w:p>
        </w:tc>
      </w:tr>
      <w:tr>
        <w:trPr>
          <w:trHeight w:val="165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3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10123 01 0041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65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32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Управление Федеральной службы государственной регистрации, кадастра и картографии по Тульской области</w:t>
            </w:r>
          </w:p>
        </w:tc>
      </w:tr>
      <w:tr>
        <w:trPr>
          <w:trHeight w:val="165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10123 01 0041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65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322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Управление Федеральной службы судебных приставов по Тульской области</w:t>
            </w:r>
          </w:p>
        </w:tc>
      </w:tr>
      <w:tr>
        <w:trPr>
          <w:trHeight w:val="165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322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10123 01 0041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65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415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Прокуратура Тульской области</w:t>
            </w:r>
          </w:p>
        </w:tc>
      </w:tr>
      <w:tr>
        <w:trPr>
          <w:trHeight w:val="165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4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10123 01 0041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65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498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Приокское управление Федеральной службы по технологическому, экологическому и атомному надзору</w:t>
            </w:r>
          </w:p>
        </w:tc>
      </w:tr>
      <w:tr>
        <w:trPr>
          <w:trHeight w:val="165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4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10123 01 0041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95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19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Министерство внутренней политики и развития местного самоуправления в Тульской области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2020 02 0100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, в части невнесенной установленной муниципальными нормативными правовыми актами платы за пользование на платной основе парковками (парковочными местами), расположенными на автомобильных дорогах общего пользования местного значения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1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2020 02 02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прочие поступления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10123 01 0041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9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03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Министерство природных ресурсов и экологии Тульской области</w:t>
            </w:r>
          </w:p>
        </w:tc>
      </w:tr>
      <w:tr>
        <w:trPr>
          <w:trHeight w:val="1700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0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1173 01 9000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1193 01 0005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1193 01 0007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1193 01 0401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1193 01 9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203 01 9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10123 01 0041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1050 01 0000 140</w:t>
            </w:r>
          </w:p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08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инистерство образования Тульской области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1053 01 9000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1193 01 0005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1193 01 0007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1193 01 0020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осуществление деятельности, не связанной с извлечением прибыли, без специального разрешения (лиценз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0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1193 01 003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требований к ведению образовательной деятельности и организации образовательного процесс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0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1193 01 9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811 </w:t>
            </w:r>
          </w:p>
        </w:tc>
        <w:tc>
          <w:tcPr>
            <w:tcW w:w="8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инистерство транспорта и дорожного хозяйств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1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1143 01 9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7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17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Комитет Тульской области по региональной безопасности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1193 01 0005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1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1193 01 0007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1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1193 01 0401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1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1193 01 9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1203 01 0006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норм и правил по предупреждению и ликвидации чрезвычайных ситуаций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820 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инистерство по правовому обеспечению Тульской области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1053 01 0059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я граждан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1203 01 0005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режима чрезвычайного положения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1203 01 9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2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Избирательная комиссия Тульской области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1053 01 0064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или срока представления сведений о поступлении и расходовании средств политической партии, сводного финансового отчета политической парт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1053 01 0065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ое использование политической партией денежных средств и иного имущества при финансировании своей деятельности, не связанной с участием в выборах и референдумах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1053 01 0066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ое финансирование деятельности политических партий, не связанной с участием в выборах и референдумах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1053 01 0067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срока возврата жертвователю, перечисления (передачи) в доход Российской Федерации пожертвований политической парт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1053 01 0068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установленных законодательством Российской Федерации о политических партиях требований об обязательном аудите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1053 01 9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3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Министерство имущественных и земельных отношений Тульской области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1 05012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1 05312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4 06012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4 06312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07090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32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5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Министерство труда и социальной защиты Тульской области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053 01 0035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053 01 9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063 01 0003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в области обеспечения санитарно-эпидемиологического благополучия населения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063 01 0009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063 01 0023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063 01 0101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063 01 9000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073 01 0017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073 01 0027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13 01 9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23 01 0001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43 01 9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93 01 0005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93 01 9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203 01 0005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режима чрезвычайного положения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203 01 0006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норм и правил по предупреждению и ликвидации чрезвычайных ситуаций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203 01 001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203 01 0021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203 01 9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396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омитет по делам записи актов гражданского состояния и обеспечению деятельности мировых судей в Тульской области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053 01 0027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удового законодательства и иных нормативных правовых актов, содержащих нормы трудового прав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053 01 0035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053 01 0059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053 01 0351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053 01 9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063 01 0003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в области обеспечения санитарно-эпидемиологического благополучия населения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063 01 0008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063 01 0009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063 01 0091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063 01 0101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063 01 9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073 01 0012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авторских и смежных прав, изобретательских и патентных прав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073 01 0017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073 01 0019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073 01 0027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073 01 0233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правил осуществления предпринимательской деятельности по управлению многоквартирными домам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073 01 9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083 01 0003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бращения с пестицидами и агрохимикатам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083 01 0006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порчу земель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083 01 0028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083 01 0037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083 01 0039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раны и использования природных ресурсов на особо охраняемых природных территориях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083 01 0281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083 01 9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093 01 0022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орядка полного и (или) частичного ограничения режима потребления электрической энергии, порядка ограничения и прекращения подачи тепловой энергии, правил ограничения подачи (поставки) и отбора газа либо порядка временного прекращения или ограничения водоснабжения, водоотведения, транспортировки воды и (или) сточных вод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093 01 9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03 01 9000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13 01 9000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33 01 0005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равил охраны линий или сооружений связ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33 01 0007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есоблюдение установленных правил и норм, регулирующих порядок проектирования, строительства и эксплуатации сетей и сооружений связ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33 01 9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43 01 0002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43 01 0005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продажу товаров,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-кассовой техник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43 01 0016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43 01 0101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организацию и проведение азартных игр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43 01 0102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43 01 0171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43 01 0401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в области технического осмотра транспортных средств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43 01 9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53 01 0003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а постановки на учет в налоговом органе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53 01 0005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53 01 0006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53 01 0012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53 01 9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63 01 0000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73 01 0007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73 01 0008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73 01 9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 xml:space="preserve">1 16 01183 01 0000 14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 xml:space="preserve">Административные штрафы, установленные </w:t>
            </w:r>
            <w:hyperlink r:id="rId35">
              <w:r>
                <w:rPr>
                  <w:rStyle w:val="InternetLink"/>
                  <w:rFonts w:cs="PT Astra Serif;Times New Roman" w:ascii="PT Astra Serif;Times New Roman" w:hAnsi="PT Astra Serif;Times New Roman"/>
                  <w:bCs/>
                  <w:sz w:val="28"/>
                  <w:szCs w:val="28"/>
                </w:rPr>
                <w:t>главой 18</w:t>
              </w:r>
            </w:hyperlink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98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93 01 0005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98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93 01 0007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</w:tr>
      <w:tr>
        <w:trPr>
          <w:trHeight w:val="98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93 01 0009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порядка предоставления земельных или лесных участков либо водных объектов)</w:t>
            </w:r>
          </w:p>
        </w:tc>
      </w:tr>
      <w:tr>
        <w:trPr>
          <w:trHeight w:val="98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93 01 0012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</w:tr>
      <w:tr>
        <w:trPr>
          <w:trHeight w:val="98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93 01 0013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</w:tr>
      <w:tr>
        <w:trPr>
          <w:trHeight w:val="98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93 01 002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осуществление деятельности, не связанной с извлечением прибыли, без специального разрешения (лицензии)</w:t>
            </w:r>
          </w:p>
        </w:tc>
      </w:tr>
      <w:tr>
        <w:trPr>
          <w:trHeight w:val="98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93 01 0021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соблюдение порядка государственной регистрации прав на недвижимое имущество или сделок с ним)</w:t>
            </w:r>
          </w:p>
        </w:tc>
      </w:tr>
      <w:tr>
        <w:trPr>
          <w:trHeight w:val="98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93 01 0028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вознаграждение от имени юридического лица)</w:t>
            </w:r>
          </w:p>
        </w:tc>
      </w:tr>
      <w:tr>
        <w:trPr>
          <w:trHeight w:val="98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93 01 0029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</w:tr>
      <w:tr>
        <w:trPr>
          <w:trHeight w:val="498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93 01 003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требований к ведению образовательной деятельности и организации образовательного процесса)</w:t>
            </w:r>
          </w:p>
        </w:tc>
      </w:tr>
      <w:tr>
        <w:trPr>
          <w:trHeight w:val="98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93 01 0401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>
          <w:trHeight w:val="640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93 01 9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203 01 0005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режима чрезвычайного положения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203 01 0006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норм и правил по предупреждению и ликвидации чрезвычайных ситуаций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203 01 0007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203 01 0008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203 01 0013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203 01 0021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203 01 9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3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омитет Тульской области по тарифам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10123 01 0041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70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32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Инспекция Тульской области по государственному архитектурно-строительному надзору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93 01 0005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3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93 01 0007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3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93 01 0401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203 01 9000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3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10123 01 0041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36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омитет ветеринарии Тульской области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93 01 0005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3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10123 01 0041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740" w:leader="none"/>
              </w:tabs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38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четная палата Тульской области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57 01 0000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42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Государственная жилищная инспекция Тульской области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1073 01 0232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4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1073 01 0233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правил осуществления предпринимательской деятельности по управлению многоквартирными домам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4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33 01 9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4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1193 01 0005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4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93 01 0007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4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93 01 0401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4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193 01 9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4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203 01 9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4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10123 01 0041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Финансовое управление администрации города Тулы 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Calibri" w:ascii="PT Astra Serif;Times New Roman" w:hAnsi="PT Astra Serif;Times New Roman"/>
                <w:sz w:val="28"/>
                <w:szCs w:val="28"/>
              </w:rPr>
              <w:t>1 14 02042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1074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 xml:space="preserve">Административные штрафы, установленные </w:t>
            </w:r>
            <w:hyperlink r:id="rId36">
              <w:r>
                <w:rPr>
                  <w:rStyle w:val="InternetLink"/>
                  <w:rFonts w:cs="PT Astra Serif;Times New Roman" w:ascii="PT Astra Serif;Times New Roman" w:hAnsi="PT Astra Serif;Times New Roman"/>
                  <w:bCs/>
                  <w:sz w:val="28"/>
                  <w:szCs w:val="28"/>
                </w:rPr>
                <w:t>главой 7</w:t>
              </w:r>
            </w:hyperlink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30" w:hanging="567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1 16 01154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 xml:space="preserve">Административные штрафы, установленные </w:t>
            </w:r>
            <w:hyperlink r:id="rId37">
              <w:r>
                <w:rPr>
                  <w:rStyle w:val="InternetLink"/>
                  <w:rFonts w:cs="PT Astra Serif;Times New Roman" w:ascii="PT Astra Serif;Times New Roman" w:hAnsi="PT Astra Serif;Times New Roman"/>
                  <w:bCs/>
                  <w:sz w:val="28"/>
                  <w:szCs w:val="28"/>
                </w:rPr>
                <w:t>главой 15</w:t>
              </w:r>
            </w:hyperlink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8">
              <w:r>
                <w:rPr>
                  <w:rStyle w:val="InternetLink"/>
                  <w:rFonts w:cs="PT Astra Serif;Times New Roman" w:ascii="PT Astra Serif;Times New Roman" w:hAnsi="PT Astra Serif;Times New Roman"/>
                  <w:bCs/>
                  <w:sz w:val="28"/>
                  <w:szCs w:val="28"/>
                </w:rPr>
                <w:t>пункте 6 статьи 46</w:t>
              </w:r>
            </w:hyperlink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30" w:hanging="567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1 16 01157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 xml:space="preserve">Административные штрафы, установленные </w:t>
            </w:r>
            <w:hyperlink r:id="rId39">
              <w:r>
                <w:rPr>
                  <w:rStyle w:val="InternetLink"/>
                  <w:rFonts w:cs="PT Astra Serif;Times New Roman" w:ascii="PT Astra Serif;Times New Roman" w:hAnsi="PT Astra Serif;Times New Roman"/>
                  <w:bCs/>
                  <w:sz w:val="28"/>
                  <w:szCs w:val="28"/>
                </w:rPr>
                <w:t>главой 15</w:t>
              </w:r>
            </w:hyperlink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30" w:hanging="567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1 16 01194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 xml:space="preserve">Административные штрафы, установленные </w:t>
            </w:r>
            <w:hyperlink r:id="rId40">
              <w:r>
                <w:rPr>
                  <w:rStyle w:val="InternetLink"/>
                  <w:rFonts w:cs="PT Astra Serif;Times New Roman" w:ascii="PT Astra Serif;Times New Roman" w:hAnsi="PT Astra Serif;Times New Roman"/>
                  <w:bCs/>
                  <w:sz w:val="28"/>
                  <w:szCs w:val="28"/>
                </w:rPr>
                <w:t>главой 19</w:t>
              </w:r>
            </w:hyperlink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30" w:hanging="567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  <w:lang w:eastAsia="en-US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396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07090 04 0000140</w:t>
            </w:r>
          </w:p>
          <w:p>
            <w:pPr>
              <w:pStyle w:val="Normal"/>
              <w:ind w:left="430" w:hanging="396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396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10031 04 0000140</w:t>
            </w:r>
          </w:p>
          <w:p>
            <w:pPr>
              <w:pStyle w:val="Normal"/>
              <w:ind w:left="430" w:hanging="396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396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10061 04 0000140</w:t>
            </w:r>
          </w:p>
          <w:p>
            <w:pPr>
              <w:pStyle w:val="Normal"/>
              <w:ind w:left="430" w:hanging="396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396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10081 04 0000140</w:t>
            </w:r>
          </w:p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52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7 05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7 1600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1500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1654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Дотации (гранты) бюджетам городских округов за достижение показателей деятельности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1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рочие дотац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4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8 0400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Тульская городская Дум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792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792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07090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31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81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2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онтрольно-счетная палата муниципального образования город Тула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43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3 02994 04 0000 130</w:t>
            </w:r>
          </w:p>
          <w:p>
            <w:pPr>
              <w:pStyle w:val="Normal"/>
              <w:ind w:left="430" w:hanging="43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01074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 xml:space="preserve">Административные штрафы, установленные </w:t>
            </w:r>
            <w:hyperlink r:id="rId41">
              <w:r>
                <w:rPr>
                  <w:rStyle w:val="InternetLink"/>
                  <w:rFonts w:cs="PT Astra Serif;Times New Roman" w:ascii="PT Astra Serif;Times New Roman" w:hAnsi="PT Astra Serif;Times New Roman"/>
                  <w:bCs/>
                  <w:sz w:val="28"/>
                  <w:szCs w:val="28"/>
                </w:rPr>
                <w:t>главой 7</w:t>
              </w:r>
            </w:hyperlink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1154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42">
              <w:r>
                <w:rPr>
                  <w:rStyle w:val="InternetLink"/>
                  <w:rFonts w:cs="PT Astra Serif;Times New Roman" w:ascii="PT Astra Serif;Times New Roman" w:hAnsi="PT Astra Serif;Times New Roman"/>
                  <w:sz w:val="28"/>
                  <w:szCs w:val="28"/>
                </w:rPr>
                <w:t>главой 15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3">
              <w:r>
                <w:rPr>
                  <w:rStyle w:val="InternetLink"/>
                  <w:rFonts w:cs="PT Astra Serif;Times New Roman" w:ascii="PT Astra Serif;Times New Roman" w:hAnsi="PT Astra Serif;Times New Roman"/>
                  <w:sz w:val="28"/>
                  <w:szCs w:val="28"/>
                </w:rPr>
                <w:t>пункте 6 статьи 46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1157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44">
              <w:r>
                <w:rPr>
                  <w:rStyle w:val="InternetLink"/>
                  <w:rFonts w:cs="PT Astra Serif;Times New Roman" w:ascii="PT Astra Serif;Times New Roman" w:hAnsi="PT Astra Serif;Times New Roman"/>
                  <w:sz w:val="28"/>
                  <w:szCs w:val="28"/>
                </w:rPr>
                <w:t>главой 15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7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1194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45">
              <w:r>
                <w:rPr>
                  <w:rStyle w:val="InternetLink"/>
                  <w:rFonts w:cs="PT Astra Serif;Times New Roman" w:ascii="PT Astra Serif;Times New Roman" w:hAnsi="PT Astra Serif;Times New Roman"/>
                  <w:sz w:val="28"/>
                  <w:szCs w:val="28"/>
                </w:rPr>
                <w:t>главой 19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07090 04 0000 140</w:t>
            </w:r>
          </w:p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3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Администрация муниципального образования город Тул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Calibri"/>
                <w:sz w:val="28"/>
                <w:szCs w:val="28"/>
              </w:rPr>
            </w:pPr>
            <w:r>
              <w:rPr>
                <w:rFonts w:cs="Calibri" w:ascii="PT Astra Serif;Times New Roman" w:hAnsi="PT Astra Serif;Times New Roman"/>
                <w:sz w:val="28"/>
                <w:szCs w:val="28"/>
              </w:rPr>
              <w:t>1 11 05312 04 0000 120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Calibri"/>
                <w:sz w:val="28"/>
                <w:szCs w:val="28"/>
              </w:rPr>
            </w:pPr>
            <w:r>
              <w:rPr>
                <w:rFonts w:cs="Calibri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009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85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Calibri"/>
                <w:sz w:val="28"/>
                <w:szCs w:val="28"/>
              </w:rPr>
            </w:pPr>
            <w:r>
              <w:rPr>
                <w:rFonts w:cs="Calibri" w:ascii="PT Astra Serif;Times New Roman" w:hAnsi="PT Astra Serif;Times New Roman"/>
                <w:sz w:val="28"/>
                <w:szCs w:val="28"/>
              </w:rPr>
              <w:t>1 11 05410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.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1 09044 04 0000 120</w:t>
            </w:r>
          </w:p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Calibri"/>
                <w:sz w:val="28"/>
                <w:szCs w:val="28"/>
              </w:rPr>
            </w:pPr>
            <w:r>
              <w:rPr>
                <w:rFonts w:cs="Calibri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3 01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3 0206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4 02042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4 02042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1074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 xml:space="preserve">Административные штрафы, установленные </w:t>
            </w:r>
            <w:hyperlink r:id="rId46">
              <w:r>
                <w:rPr>
                  <w:rStyle w:val="InternetLink"/>
                  <w:rFonts w:cs="PT Astra Serif;Times New Roman" w:ascii="PT Astra Serif;Times New Roman" w:hAnsi="PT Astra Serif;Times New Roman"/>
                  <w:bCs/>
                  <w:sz w:val="28"/>
                  <w:szCs w:val="28"/>
                </w:rPr>
                <w:t>главой 7</w:t>
              </w:r>
            </w:hyperlink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1194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 xml:space="preserve">Административные штрафы, установленные </w:t>
            </w:r>
            <w:hyperlink r:id="rId47">
              <w:r>
                <w:rPr>
                  <w:rStyle w:val="InternetLink"/>
                  <w:rFonts w:cs="PT Astra Serif;Times New Roman" w:ascii="PT Astra Serif;Times New Roman" w:hAnsi="PT Astra Serif;Times New Roman"/>
                  <w:bCs/>
                  <w:sz w:val="28"/>
                  <w:szCs w:val="28"/>
                </w:rPr>
                <w:t>главой 19</w:t>
              </w:r>
            </w:hyperlink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07090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31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61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81 04 0000 140</w:t>
            </w:r>
          </w:p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10123 01 0041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 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 </w:t>
            </w:r>
            <w:r>
              <w:rPr>
                <w:rFonts w:cs="Calibri" w:ascii="PT Astra Serif;Times New Roman" w:hAnsi="PT Astra Serif;Times New Roman"/>
                <w:sz w:val="28"/>
                <w:szCs w:val="28"/>
              </w:rPr>
              <w:t>1 17 05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007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85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5116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реализацию программы комплексного развития молодежной политики в субъектах Российской Федерации «Регион для молодых»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5305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</w:tr>
      <w:tr>
        <w:trPr>
          <w:trHeight w:val="30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3002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351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4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4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4 040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8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25116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остатков субсидий на реализацию программы комплексного развития молодежной политики в регионах Российской Федерации «Регион для молодых»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25305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остатков субсидий на создание новых мест в общеобразовательных организациях в связи с ростом числа обучающихся, вызванным демографическим фактором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351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4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Главное управление администрации города Тулы по Центральному территориальному округу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3 0206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4 02042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4 02042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4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07090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31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61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81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10123 01 0041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 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26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7 05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226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26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4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26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5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Главное управление администрации города Тулы по Привокзальному территориальному округу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11 05034 04 1800 120</w:t>
            </w:r>
          </w:p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переданного в оперативное управление прочим учреждениям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3 0206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70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4 02042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4 02042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07090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31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61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81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10123 01 0041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 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3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4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6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38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Главное управление администрации города Тулы по Зареченскому территориальному округу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4 02042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4 02042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07090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31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61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81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4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6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7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Главное управление администрации города Тулы по Пролетарскому территориальному округу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3 0206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4 02042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4 02042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07090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31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61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81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4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8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396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Управление по административно-техническому надзору администрации города Тулы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396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1 08 07150 01 1000110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396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1 09044 04 1005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по договорам на установку и эксплуатацию рекламных конструкций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396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1 09044 04 2005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ени и проценты</w:t>
            </w: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 xml:space="preserve"> по плате по договорам на установку и эксплуатацию рекламных конструкций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396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07090 04 0000140</w:t>
            </w:r>
          </w:p>
          <w:p>
            <w:pPr>
              <w:pStyle w:val="Normal"/>
              <w:ind w:left="430" w:hanging="396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396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31 04 0000140</w:t>
            </w:r>
          </w:p>
          <w:p>
            <w:pPr>
              <w:pStyle w:val="Normal"/>
              <w:ind w:left="430" w:hanging="396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396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61 04 0000140</w:t>
            </w:r>
          </w:p>
          <w:p>
            <w:pPr>
              <w:pStyle w:val="Normal"/>
              <w:ind w:left="430" w:hanging="396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396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81 04 0000140</w:t>
            </w:r>
          </w:p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3002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4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0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Комитет имущественных и земельных отношений администрации города Тулы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1 01040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оходы в виде прибыли, приходящейся на доли в уставных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1 0208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1 05012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43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1 05034 04 13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переданного в оперативное управление образовательным учреждениям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43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1 05034 04 18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переданного в оперативное управление   прочим учреждениям) 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1 0507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26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1 0532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1 0904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3 0206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4 01040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4 02042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4 02043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4 02048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4 02042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4 02043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0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4 06012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4 06024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4 06044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4 06312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4 06324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0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07090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09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31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10032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61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81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7 05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007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02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«Фонд развития территорий»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030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549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55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55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711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софинансирование реализации мероприятий по капитальным вложениям в объекты муниципальной собственности, капитальному ремонту объектов государственной собственности субъектов Российской Федерации (муниципальной собственности) и (или) сохранению объектов культурного наследия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3513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48">
              <w:r>
                <w:rPr>
                  <w:rStyle w:val="InternetLink"/>
                  <w:rFonts w:cs="PT Astra Serif;Times New Roman" w:ascii="PT Astra Serif;Times New Roman" w:hAnsi="PT Astra Serif;Times New Roman"/>
                  <w:sz w:val="28"/>
                  <w:szCs w:val="28"/>
                </w:rPr>
                <w:t>законом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от 12 января 1995 года № 5-ФЗ «О ветеранах», в соответствии с </w:t>
            </w:r>
            <w:hyperlink r:id="rId49">
              <w:r>
                <w:rPr>
                  <w:rStyle w:val="InternetLink"/>
                  <w:rFonts w:cs="PT Astra Serif;Times New Roman" w:ascii="PT Astra Serif;Times New Roman" w:hAnsi="PT Astra Serif;Times New Roman"/>
                  <w:sz w:val="28"/>
                  <w:szCs w:val="28"/>
                </w:rPr>
                <w:t>Указом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Президента Российской Федерации от 7 мая 2008 года N 714 «Об обеспечении жильем ветеранов Великой Отечественной войны 1941 - 1945 годов»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35135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396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35176 04 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396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49999 04 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396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 19 25497 04 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396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25520 04 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255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остатков субсидий на подготовку проектов межевания земельных участков и на проведение кадастровых рабо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2711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396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35134 04 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 </w:t>
            </w:r>
            <w:hyperlink r:id="rId50">
              <w:r>
                <w:rPr>
                  <w:rStyle w:val="InternetLink"/>
                  <w:rFonts w:cs="PT Astra Serif;Times New Roman" w:ascii="PT Astra Serif;Times New Roman" w:hAnsi="PT Astra Serif;Times New Roman"/>
                  <w:sz w:val="28"/>
                  <w:szCs w:val="28"/>
                </w:rPr>
                <w:t>законом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от 12 января 1995 года N 5-ФЗ «О ветеранах», в соответствии с </w:t>
            </w:r>
            <w:hyperlink r:id="rId51">
              <w:r>
                <w:rPr>
                  <w:rStyle w:val="InternetLink"/>
                  <w:rFonts w:cs="PT Astra Serif;Times New Roman" w:ascii="PT Astra Serif;Times New Roman" w:hAnsi="PT Astra Serif;Times New Roman"/>
                  <w:sz w:val="28"/>
                  <w:szCs w:val="28"/>
                </w:rPr>
                <w:t>Указом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Президента Российской Федерации от 7 мая 2008 года N 714 «Об обеспечении жильем ветеранов Великой Отечественной войны 1941 - 1945 годов»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396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35135 04 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 </w:t>
            </w:r>
            <w:hyperlink r:id="rId52">
              <w:r>
                <w:rPr>
                  <w:rStyle w:val="InternetLink"/>
                  <w:rFonts w:cs="PT Astra Serif;Times New Roman" w:ascii="PT Astra Serif;Times New Roman" w:hAnsi="PT Astra Serif;Times New Roman"/>
                  <w:bCs/>
                  <w:sz w:val="28"/>
                  <w:szCs w:val="28"/>
                </w:rPr>
                <w:t>законом</w:t>
              </w:r>
            </w:hyperlink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 xml:space="preserve"> от 12 января 1995 года N 5-ФЗ «О ветеранах»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396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35176 04 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 </w:t>
            </w:r>
            <w:hyperlink r:id="rId53">
              <w:r>
                <w:rPr>
                  <w:rStyle w:val="InternetLink"/>
                  <w:rFonts w:cs="PT Astra Serif;Times New Roman" w:ascii="PT Astra Serif;Times New Roman" w:hAnsi="PT Astra Serif;Times New Roman"/>
                  <w:bCs/>
                  <w:sz w:val="28"/>
                  <w:szCs w:val="28"/>
                </w:rPr>
                <w:t>законом</w:t>
              </w:r>
            </w:hyperlink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 xml:space="preserve"> от 24 ноября 1995 года N 181-ФЗ «О социальной защите инвалидов в Российской Федерации»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396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60010 04 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2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Управление культуры и туризма администрации города Тулы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4 02042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4 02042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07090 04 0000 140</w:t>
            </w:r>
          </w:p>
          <w:p>
            <w:pPr>
              <w:pStyle w:val="Normal"/>
              <w:ind w:left="430" w:hanging="396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396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31 04 0000140</w:t>
            </w:r>
          </w:p>
          <w:p>
            <w:pPr>
              <w:pStyle w:val="Normal"/>
              <w:ind w:left="430" w:hanging="396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396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61 04 0000140</w:t>
            </w:r>
          </w:p>
          <w:p>
            <w:pPr>
              <w:pStyle w:val="Normal"/>
              <w:ind w:left="430" w:hanging="396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396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81 04 0000140</w:t>
            </w:r>
          </w:p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52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 02 1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рочие дотации бюджетам городских округов</w:t>
            </w:r>
          </w:p>
        </w:tc>
      </w:tr>
      <w:tr>
        <w:trPr>
          <w:trHeight w:val="252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 02 25333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поддержку региональных программ по проектированию туристского кода центра города</w:t>
            </w:r>
          </w:p>
        </w:tc>
      </w:tr>
      <w:tr>
        <w:trPr>
          <w:trHeight w:val="252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 02 2534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модернизацию учреждений культуры, включая создание детских культурно-просветительских центров на базе учреждений культуры</w:t>
            </w:r>
          </w:p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 02 2545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создание модельных муниципальных библиотек</w:t>
            </w:r>
          </w:p>
        </w:tc>
      </w:tr>
      <w:tr>
        <w:trPr>
          <w:trHeight w:val="252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 02 2546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5513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модернизацию региональных и (или) муниципальных учреждений культуры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551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5551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оснащение региональных и муниципальных театров, находящихся в городах с численностью населения более 300 тысяч человек, а также проведение ремонта и (или) материально-технического оснащения региональных и (или) муниципальных филармоний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559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техническое оснащение региональных и муниципальных музее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2 02 30024 04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 02 4545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4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8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8 04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2545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остатков субсидий на создание модельных муниципальных библиотек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 19 2546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2551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2558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остатков субсидий на оснащение региональных и муниципальных театров, находящихся в городах с численностью населения более 300 тысяч человек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2559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остатков субсидий на техническое оснащение региональных и муниципальных музеев из бюджетов городских округов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3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Управление образования администрации города Тулы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86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1 05034 04 13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переданного в оперативном управление образовательным учреждениям)</w:t>
            </w:r>
          </w:p>
          <w:p>
            <w:pPr>
              <w:pStyle w:val="Normal"/>
              <w:ind w:left="430" w:hanging="567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3 0206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4 02042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4 02042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396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07090 04 0000140</w:t>
            </w:r>
          </w:p>
          <w:p>
            <w:pPr>
              <w:pStyle w:val="Normal"/>
              <w:ind w:left="430" w:hanging="396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396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31 04 0000140</w:t>
            </w:r>
          </w:p>
          <w:p>
            <w:pPr>
              <w:pStyle w:val="Normal"/>
              <w:ind w:left="430" w:hanging="396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396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61 04 0000140</w:t>
            </w:r>
          </w:p>
          <w:p>
            <w:pPr>
              <w:pStyle w:val="Normal"/>
              <w:ind w:left="430" w:hanging="396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81 04 0000 140</w:t>
            </w:r>
          </w:p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7 1600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007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502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Субсидии бюджетам городских округов на реализацию мероприятий государственной </w:t>
            </w:r>
            <w:hyperlink r:id="rId54">
              <w:r>
                <w:rPr>
                  <w:rStyle w:val="InternetLink"/>
                  <w:rFonts w:cs="PT Astra Serif;Times New Roman" w:ascii="PT Astra Serif;Times New Roman" w:hAnsi="PT Astra Serif;Times New Roman"/>
                  <w:sz w:val="28"/>
                  <w:szCs w:val="28"/>
                </w:rPr>
                <w:t>программы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Российской Федерации «Доступная среда»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5171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</w:tr>
      <w:tr>
        <w:trPr>
          <w:trHeight w:val="450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517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</w:tr>
      <w:tr>
        <w:trPr>
          <w:trHeight w:val="389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517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>
          <w:trHeight w:val="486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5213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530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5305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5315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55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555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оснащение предметных кабинетов общеобразовательных организаций средствами обучения и воспитания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57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3002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3002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3517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3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02 450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4517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45303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4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86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7 04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86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7 040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8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8 04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2502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 xml:space="preserve">Возврат остатков субсидий на мероприятия государственной </w:t>
            </w:r>
            <w:hyperlink r:id="rId55">
              <w:r>
                <w:rPr>
                  <w:rStyle w:val="InternetLink"/>
                  <w:rFonts w:cs="PT Astra Serif;Times New Roman" w:ascii="PT Astra Serif;Times New Roman" w:hAnsi="PT Astra Serif;Times New Roman"/>
                  <w:bCs/>
                  <w:sz w:val="28"/>
                  <w:szCs w:val="28"/>
                </w:rPr>
                <w:t>программы</w:t>
              </w:r>
            </w:hyperlink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 xml:space="preserve"> Российской Федерации «Доступная среда»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25171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остатков субсидий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2517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остатков субсидий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2517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остатков субсид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25213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остатков субсидий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2530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25305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остатков субсидий на создание новых мест в общеобразовательных организациях в связи с ростом числа обучающихся, вызванным демографическим фактором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255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2555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остатков субсидий на оснащение предметных кабинетов общеобразовательных организаций средствами обучения и воспитания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257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Calibri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остатков субсидий на реализацию мероприятий по модернизации школьных систем образования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86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450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остатков иных межбюджетных трансферт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86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4517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остатков иных межбюджетных трансферт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45303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5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Управление по благоустройству администрации города Тулы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865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1 05034 04 18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переданного в оперативном управление прочим учреждениям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396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3 02994 04 0400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доходы от компенсации затрат бюджетов городских округов (компенсационная стоимость зеленых насаждений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396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3 02994 04 0500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доходы от компенсации затрат бюджетов городских округов (прочие поступления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4 02042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4 02042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07090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31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61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81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5555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3002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4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7 04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7 040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602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8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02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25555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Calibri" w:ascii="PT Astra Serif;Times New Roman" w:hAnsi="PT Astra Serif;Times New Roman"/>
                <w:sz w:val="28"/>
                <w:szCs w:val="28"/>
              </w:rPr>
              <w:t>Возврат остатков субсидий на реализацию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6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Главное управление администрации города Тулы по Советскому территориальному округу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07090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31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61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81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4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7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Управление по городскому хозяйству администрации города Тулы 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3 01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87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3 0206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Прочие доходы от компенсации затрат бюджетов                городских округов 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4 02042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4 02042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07090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31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61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81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007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867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515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Субсидии бюджетам городских округов на реализацию мероприятий по модернизации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4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7 04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7 040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2515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остатков субсидий на реализацию мероприятий по модернизации коммунальной инфраструктуры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8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Управление экономического развития администрации города Тулы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1 05012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1 0904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4 02042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4 02042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396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07090 04 0000140</w:t>
            </w:r>
          </w:p>
          <w:p>
            <w:pPr>
              <w:pStyle w:val="Normal"/>
              <w:ind w:left="430" w:hanging="396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396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31 04 0000140</w:t>
            </w:r>
          </w:p>
          <w:p>
            <w:pPr>
              <w:pStyle w:val="Normal"/>
              <w:ind w:left="430" w:hanging="396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396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32 04 0000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61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81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430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43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7 05040 04 001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Прочие неналоговые доходы бюджетов городских округов (плата за размещение нестационарного торгового объекта – Центральный территориальный округ) 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43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7 05040 04 002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неналоговые доходы бюджетов городских округов (плата за размещение нестационарного торгового объекта – Привокзальный территориальный округ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43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7 05040 04 003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неналоговые доходы бюджетов городских округов (плата за размещение нестационарного торгового объекта – Зареченский территориальный округ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43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7 05040 04 004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неналоговые доходы бюджетов городских округов (плата за размещение нестационарного торгового объекта – Пролетарский территориальный округ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43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7 05040 04 005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неналоговые доходы бюджетов городских округов (плата за размещение нестационарного торгового объекта – Советский территориальный округ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430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7 05040 04 006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eastAsia="Calibri" w:cs="PT Astra Serif;Times New Roman"/>
                <w:color w:val="000000"/>
                <w:sz w:val="28"/>
                <w:szCs w:val="28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Прочие неналоговые доходы бюджетов городских округов (</w:t>
            </w:r>
            <w:r>
              <w:rPr>
                <w:rFonts w:eastAsia="Calibri" w:cs="PT Astra Serif;Times New Roman" w:ascii="PT Astra Serif;Times New Roman" w:hAnsi="PT Astra Serif;Times New Roman"/>
                <w:sz w:val="28"/>
                <w:szCs w:val="28"/>
              </w:rPr>
              <w:t>плата за размещение нестационарного торгового объекта –муниципальное образование город Тул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3002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4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9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Управление градостроительства и архитектуры администрации города Тулы 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1 0904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1 05410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лата за публичный сервитут 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11 05420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3 01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Прочие доходы от компенсации затрат бюджетов                городских округов 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07090 04 0000 140</w:t>
            </w:r>
          </w:p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09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31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61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81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007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86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5021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</w:tr>
      <w:tr>
        <w:trPr>
          <w:trHeight w:val="586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02 2504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адресное строительство школ в отдельных населенных пунктах с объективно выявленной потребностью инфраструктуры (зданий) школ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523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523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5243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55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713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4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43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7 04020 04 0000 150</w:t>
            </w:r>
          </w:p>
          <w:p>
            <w:pPr>
              <w:pStyle w:val="Normal"/>
              <w:ind w:left="430" w:hanging="43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43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7 04050 04 0000 150</w:t>
            </w:r>
          </w:p>
          <w:p>
            <w:pPr>
              <w:pStyle w:val="Normal"/>
              <w:ind w:left="430" w:hanging="43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396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25021 04 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остатков субсидий на стимулирование программ развития жилищного строительства субъектов Российской Федерации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396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25049 04 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остатков субсидий на адресное строительство школ в отдельных населенных пунктах с объективно выявленной потребностью инфраструктуры (зданий) школ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2523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остатков субсидий на создание новых мест в общеобразовательных организациях, расположенных в сельской местности и поселках городского типа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2523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остатков субсидий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25243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Возврат остатков субсидий на строительство и реконструкцию (модернизацию) объектов питьевого водоснабжения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255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2711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2713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остатков субсидий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Управление по транспорту и дорожному хозяйству администрации города Тулы 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1 05034 04 0000 12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1 05092 04 0000 12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3 01994 04 0000 13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Прочие доходы от компенсации затрат бюджетов                городских округов 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Calibri"/>
                <w:sz w:val="28"/>
                <w:szCs w:val="28"/>
              </w:rPr>
            </w:pPr>
            <w:r>
              <w:rPr>
                <w:rFonts w:cs="Calibri" w:ascii="PT Astra Serif;Times New Roman" w:hAnsi="PT Astra Serif;Times New Roman"/>
                <w:sz w:val="28"/>
                <w:szCs w:val="28"/>
              </w:rPr>
              <w:t>1 14 02042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Calibri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4 02042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07090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31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61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10062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81 04 0000 140</w:t>
            </w:r>
          </w:p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10082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1064 01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007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5021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en-US"/>
              </w:rPr>
              <w:t>8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711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софинансирование реализации мероприятий по капитальным вложениям в объекты муниципальной собственности, капитальному ремонту объектов государственной собственности субъектов Российской Федерации (муниципальной собственности) и (или) сохранению объектов культурного наследия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4538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ежбюджетные трансферты, передаваемые бюджетам городских округов на развитие инфраструктуры дорожного хозяйства</w:t>
            </w:r>
          </w:p>
        </w:tc>
      </w:tr>
      <w:tr>
        <w:trPr>
          <w:trHeight w:val="312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7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45393 04 0000 15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4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7 04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7 040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25021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остатков субсидий на стимулирование программ развития жилищного строительства субъектов Российской Федерации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2711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87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4538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остатков иных межбюджетных трансфертов на развитие инфраструктуры дорожного хозяйства, обеспечивающей транспортную связанность между центрами экономического роста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45393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остатков иных межбюджетных трансфертов на финансовое обеспечение дорожной деятельности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84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Управление физической культуры и спорта администрации города Тулы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07090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31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61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81 04 0000 140</w:t>
            </w:r>
          </w:p>
          <w:p>
            <w:pPr>
              <w:pStyle w:val="Normal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007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5081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на государственную поддержку организаций, входящих в систему спортивной подготовки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549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сидии бюджетам городских округов в целях софинансирования расходных обязательств, возникающих при реализации мероприятий, направленных на создание современной инфраструктуры для отдыха детей и их оздоровления путем возведения некапитальных строений, сооружений (быстровозводимых конструкций), а также при проведении капитального ремонта объектов инфраструктуры организаций отдыха детей и их оздоровления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3002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02 4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8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8 04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25081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остатков субсидий на государственную поддержку организаций, входящих в систему спортивной подготовки, из бюджетов городских округов</w:t>
            </w:r>
          </w:p>
        </w:tc>
      </w:tr>
      <w:tr>
        <w:trPr>
          <w:trHeight w:val="822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2549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bCs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остатков субсидий на осуществление мероприятий, направленных на создание современной инфраструктуры для отдыха детей и их оздоровления путем возведения некапитальных строений, сооружений (быстровозводимых конструкций), а также при проведении капитального ремонта объектов инфраструктуры организаций отдыха детей и их оздоровления, из бюджетов городских округов</w:t>
            </w:r>
          </w:p>
        </w:tc>
      </w:tr>
      <w:tr>
        <w:trPr>
          <w:trHeight w:val="397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567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999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 xml:space="preserve">Отделение по Тульской области Главного управления Центрального банка Российской Федерации по Центральному федеральному округу </w:t>
              <w:tab/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9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1 16 10123 01 0041 14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__________________________</w:t>
      </w:r>
      <w:r>
        <w:br w:type="page"/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ложение 2  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к постановлению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дминистрации города Тулы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т__________ №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источников финансирования дефицит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бюджета муниципального образования городской округ Тула на 2026 год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5357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од</w:t>
              <w:br/>
              <w:t>главного</w:t>
              <w:br/>
              <w:t>администратора</w:t>
              <w:br/>
              <w:t>источни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од                                                      группы, подгруппы, вида источников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0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Финансовое управление администрации города Тул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1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5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2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1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4 0000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51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7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1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5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2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1 04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000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61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33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   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1 06 10 02 04 0000 55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величение финансовых активов в собственности городски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</w:tr>
      <w:tr>
        <w:trPr>
          <w:trHeight w:val="7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val="en-US"/>
              </w:rPr>
              <w:t>853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ция муниципального образования город Тул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1 02 00 00 04 0000 71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1 02 00 00 04 0000 81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1 03 01 00 04 5200 71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е кредиты на пополнение остатка средств на едином счете бюджета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1 03 01 00 04 2900 71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е кредиты, полученные из федерального бюджета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1 03 01 00 04 5200 81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е кредиты на пополнение остатка средств на едином счете бюджета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1 03 01 00 04 2900 81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е кредиты, полученные из федерального бюджета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0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омитет имущественных и земельных отношений администрации города Тул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01 06 01 00 04 0000 63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______________________________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  <w:u w:val="single"/>
          <w:lang w:val="en-US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u w:val="single"/>
          <w:lang w:val="en-US"/>
        </w:rPr>
      </w:r>
    </w:p>
    <w:sectPr>
      <w:headerReference w:type="default" r:id="rId56"/>
      <w:headerReference w:type="first" r:id="rId57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33333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FBC65D1451109C0FF422305E2CD41EB11BB2D47538BA938FABFE6F774C51F419AF050DECD7DDADB9A809CD84B21C75A39FA1EEC89BFCD216OFK" TargetMode="External"/><Relationship Id="rId3" Type="http://schemas.openxmlformats.org/officeDocument/2006/relationships/hyperlink" Target="consultantplus://offline/ref=49FBC65D1451109C0FF422305E2CD41EB11BB2D47538BA938FABFE6F774C51F419AF050DECD7DDADB9A809CD84B21C75A39FA1EEC89BFCD216OFK" TargetMode="External"/><Relationship Id="rId4" Type="http://schemas.openxmlformats.org/officeDocument/2006/relationships/hyperlink" Target="https://login.consultant.ru/link/?req=doc&amp;base=RLAW180&amp;n=234153&amp;dst=101356&amp;field=134&amp;date=18.11.2021" TargetMode="External"/><Relationship Id="rId5" Type="http://schemas.openxmlformats.org/officeDocument/2006/relationships/hyperlink" Target="https://login.consultant.ru/link/?req=doc&amp;base=LAW&amp;n=510752&amp;dst=3019" TargetMode="External"/><Relationship Id="rId6" Type="http://schemas.openxmlformats.org/officeDocument/2006/relationships/hyperlink" Target="https://login.consultant.ru/link/?req=doc&amp;base=LAW&amp;n=510752&amp;dst=3019" TargetMode="External"/><Relationship Id="rId7" Type="http://schemas.openxmlformats.org/officeDocument/2006/relationships/hyperlink" Target="https://login.consultant.ru/link/?req=doc&amp;base=LAW&amp;n=510752&amp;dst=3019" TargetMode="External"/><Relationship Id="rId8" Type="http://schemas.openxmlformats.org/officeDocument/2006/relationships/hyperlink" Target="https://login.consultant.ru/link/?req=doc&amp;base=LAW&amp;n=510752&amp;dst=3019" TargetMode="External"/><Relationship Id="rId9" Type="http://schemas.openxmlformats.org/officeDocument/2006/relationships/hyperlink" Target="https://login.consultant.ru/link/?req=doc&amp;base=LAW&amp;n=511241&amp;dst=7714" TargetMode="External"/><Relationship Id="rId10" Type="http://schemas.openxmlformats.org/officeDocument/2006/relationships/hyperlink" Target="https://login.consultant.ru/link/?req=doc&amp;base=LAW&amp;n=510752&amp;dst=26046" TargetMode="External"/><Relationship Id="rId11" Type="http://schemas.openxmlformats.org/officeDocument/2006/relationships/hyperlink" Target="https://login.consultant.ru/link/?req=doc&amp;base=LAW&amp;n=511241&amp;dst=6387" TargetMode="External"/><Relationship Id="rId12" Type="http://schemas.openxmlformats.org/officeDocument/2006/relationships/hyperlink" Target="https://login.consultant.ru/link/?req=doc&amp;base=LAW&amp;n=511241&amp;dst=6388" TargetMode="External"/><Relationship Id="rId13" Type="http://schemas.openxmlformats.org/officeDocument/2006/relationships/hyperlink" Target="https://login.consultant.ru/link/?req=doc&amp;base=LAW&amp;n=510752&amp;dst=26121" TargetMode="External"/><Relationship Id="rId14" Type="http://schemas.openxmlformats.org/officeDocument/2006/relationships/hyperlink" Target="https://login.consultant.ru/link/?req=doc&amp;base=LAW&amp;n=511241&amp;dst=7714" TargetMode="External"/><Relationship Id="rId15" Type="http://schemas.openxmlformats.org/officeDocument/2006/relationships/hyperlink" Target="https://login.consultant.ru/link/?req=doc&amp;base=LAW&amp;n=510752&amp;dst=26046" TargetMode="External"/><Relationship Id="rId16" Type="http://schemas.openxmlformats.org/officeDocument/2006/relationships/hyperlink" Target="https://login.consultant.ru/link/?req=doc&amp;base=LAW&amp;n=511241&amp;dst=6387" TargetMode="External"/><Relationship Id="rId17" Type="http://schemas.openxmlformats.org/officeDocument/2006/relationships/hyperlink" Target="https://login.consultant.ru/link/?req=doc&amp;base=LAW&amp;n=511241&amp;dst=6388" TargetMode="External"/><Relationship Id="rId18" Type="http://schemas.openxmlformats.org/officeDocument/2006/relationships/hyperlink" Target="https://login.consultant.ru/link/?req=doc&amp;base=LAW&amp;n=510752&amp;dst=26121" TargetMode="External"/><Relationship Id="rId19" Type="http://schemas.openxmlformats.org/officeDocument/2006/relationships/hyperlink" Target="https://login.consultant.ru/link/?req=doc&amp;base=LAW&amp;n=511241&amp;dst=7714" TargetMode="External"/><Relationship Id="rId20" Type="http://schemas.openxmlformats.org/officeDocument/2006/relationships/hyperlink" Target="https://login.consultant.ru/link/?req=doc&amp;base=LAW&amp;n=510752&amp;dst=26046" TargetMode="External"/><Relationship Id="rId21" Type="http://schemas.openxmlformats.org/officeDocument/2006/relationships/hyperlink" Target="https://login.consultant.ru/link/?req=doc&amp;base=LAW&amp;n=511241&amp;dst=6387" TargetMode="External"/><Relationship Id="rId22" Type="http://schemas.openxmlformats.org/officeDocument/2006/relationships/hyperlink" Target="https://login.consultant.ru/link/?req=doc&amp;base=LAW&amp;n=511241&amp;dst=6388" TargetMode="External"/><Relationship Id="rId23" Type="http://schemas.openxmlformats.org/officeDocument/2006/relationships/hyperlink" Target="https://login.consultant.ru/link/?req=doc&amp;base=LAW&amp;n=510752&amp;dst=26121" TargetMode="External"/><Relationship Id="rId24" Type="http://schemas.openxmlformats.org/officeDocument/2006/relationships/hyperlink" Target="https://login.consultant.ru/link/?req=doc&amp;base=LAW&amp;n=510752&amp;dst=26046" TargetMode="External"/><Relationship Id="rId25" Type="http://schemas.openxmlformats.org/officeDocument/2006/relationships/hyperlink" Target="https://login.consultant.ru/link/?req=doc&amp;base=LAW&amp;n=511241&amp;dst=6387" TargetMode="External"/><Relationship Id="rId26" Type="http://schemas.openxmlformats.org/officeDocument/2006/relationships/hyperlink" Target="https://login.consultant.ru/link/?req=doc&amp;base=LAW&amp;n=511241&amp;dst=6388" TargetMode="External"/><Relationship Id="rId27" Type="http://schemas.openxmlformats.org/officeDocument/2006/relationships/hyperlink" Target="https://login.consultant.ru/link/?req=doc&amp;base=LAW&amp;n=510752&amp;dst=101491" TargetMode="External"/><Relationship Id="rId28" Type="http://schemas.openxmlformats.org/officeDocument/2006/relationships/hyperlink" Target="https://login.consultant.ru/link/?req=doc&amp;base=LAW&amp;n=510752&amp;dst=10877" TargetMode="External"/><Relationship Id="rId29" Type="http://schemas.openxmlformats.org/officeDocument/2006/relationships/hyperlink" Target="https://login.consultant.ru/link/?req=doc&amp;base=LAW&amp;n=511241&amp;dst=7714" TargetMode="External"/><Relationship Id="rId30" Type="http://schemas.openxmlformats.org/officeDocument/2006/relationships/hyperlink" Target="https://login.consultant.ru/link/?req=doc&amp;base=LAW&amp;n=510752&amp;dst=26046" TargetMode="External"/><Relationship Id="rId31" Type="http://schemas.openxmlformats.org/officeDocument/2006/relationships/hyperlink" Target="https://login.consultant.ru/link/?req=doc&amp;base=LAW&amp;n=511241&amp;dst=6387" TargetMode="External"/><Relationship Id="rId32" Type="http://schemas.openxmlformats.org/officeDocument/2006/relationships/hyperlink" Target="https://login.consultant.ru/link/?req=doc&amp;base=LAW&amp;n=511241&amp;dst=6388" TargetMode="External"/><Relationship Id="rId33" Type="http://schemas.openxmlformats.org/officeDocument/2006/relationships/hyperlink" Target="https://login.consultant.ru/link/?req=doc&amp;base=LAW&amp;n=510752&amp;dst=26121" TargetMode="External"/><Relationship Id="rId34" Type="http://schemas.openxmlformats.org/officeDocument/2006/relationships/hyperlink" Target="https://login.consultant.ru/link/?req=doc&amp;base=LAW&amp;n=510752&amp;dst=26074" TargetMode="External"/><Relationship Id="rId35" Type="http://schemas.openxmlformats.org/officeDocument/2006/relationships/hyperlink" Target="consultantplus://offline/ref=379F6C4679ABD8A3208E772D080932889BF46D119F2373CE749CB93EB04E21A0D617734B44ECFC4229325A286312325B821362C665DD5A37JBp4L" TargetMode="External"/><Relationship Id="rId36" Type="http://schemas.openxmlformats.org/officeDocument/2006/relationships/hyperlink" Target="consultantplus://offline/ref=CE79E2E20EA7F6B3EDEE61B0E1DDE0143DD4A2A74DD1FE35511E5CB1F2D0EE6ECCE9C749E3DC3B5E86F21CFB1B9C25218566A04FB1CB69BBp5xAN" TargetMode="External"/><Relationship Id="rId37" Type="http://schemas.openxmlformats.org/officeDocument/2006/relationships/hyperlink" Target="consultantplus://offline/ref=0DABFF03C7F24E6122EE19CC413676ECDC2864F563B4FB3C8C9DCBF18C2446277C1706D30F0208D7DD74698E8E4196D9AB67022CDB71g6g5O" TargetMode="External"/><Relationship Id="rId38" Type="http://schemas.openxmlformats.org/officeDocument/2006/relationships/hyperlink" Target="consultantplus://offline/ref=0DABFF03C7F24E6122EE19CC413676ECDC2B6EFD66B6FB3C8C9DCBF18C2446277C1706DF0E0007D7DD74698E8E4196D9AB67022CDB71g6g5O" TargetMode="External"/><Relationship Id="rId39" Type="http://schemas.openxmlformats.org/officeDocument/2006/relationships/hyperlink" Target="consultantplus://offline/ref=9CACF500F15F5D5014C9E60341867AEE86AF9D1D9C46F0420E85221C529C3A49603B1BF304C7D8F61118DB04301B53AD008D32267A85n7h3O" TargetMode="External"/><Relationship Id="rId40" Type="http://schemas.openxmlformats.org/officeDocument/2006/relationships/hyperlink" Target="consultantplus://offline/ref=A5859A4F06EA37C61B078ABA7B0C7274325C7B0F83825A8A053CBE12E6AE89780A242EE12E940070FB190583306C5F50297F2D141CA8A917x8zEN" TargetMode="External"/><Relationship Id="rId41" Type="http://schemas.openxmlformats.org/officeDocument/2006/relationships/hyperlink" Target="consultantplus://offline/ref=1068B43D3505EE982F9D9714EC94565E29D46DAA3386D6BD70B67DF0FEDE763199281819518C8B385EFD978F833CBFDA6B434AE858C324C1M0L2J" TargetMode="External"/><Relationship Id="rId42" Type="http://schemas.openxmlformats.org/officeDocument/2006/relationships/hyperlink" Target="consultantplus://offline/ref=5B09B465591CED33EF77E8893819C54046D427F3BC4E667DCFC7C7F6CEF49462ECC2801FB2889BD4F9F8144B0629E3FE6EE22D88775Be7MDL" TargetMode="External"/><Relationship Id="rId43" Type="http://schemas.openxmlformats.org/officeDocument/2006/relationships/hyperlink" Target="consultantplus://offline/ref=5B09B465591CED33EF77E8893819C54046D525FFB748667DCFC7C7F6CEF49462ECC2801AB18F92D4F9F8144B0629E3FE6EE22D88775Be7MDL" TargetMode="External"/><Relationship Id="rId44" Type="http://schemas.openxmlformats.org/officeDocument/2006/relationships/hyperlink" Target="consultantplus://offline/ref=5B09B465591CED33EF77E8893819C54046D427F3BC4E667DCFC7C7F6CEF49462ECC2801FB2889BD4F9F8144B0629E3FE6EE22D88775Be7MDL" TargetMode="External"/><Relationship Id="rId45" Type="http://schemas.openxmlformats.org/officeDocument/2006/relationships/hyperlink" Target="consultantplus://offline/ref=5B09B465591CED33EF77E8893819C54046D427F3BC4E667DCFC7C7F6CEF49462ECC2801FB68F9FD6A8A2044F4F7EECE26DFC328A695874C2e0M2L" TargetMode="External"/><Relationship Id="rId46" Type="http://schemas.openxmlformats.org/officeDocument/2006/relationships/hyperlink" Target="consultantplus://offline/ref=CE79E2E20EA7F6B3EDEE61B0E1DDE0143DD4A2A74DD1FE35511E5CB1F2D0EE6ECCE9C749E3DC3B5E86F21CFB1B9C25218566A04FB1CB69BBp5xAN" TargetMode="External"/><Relationship Id="rId47" Type="http://schemas.openxmlformats.org/officeDocument/2006/relationships/hyperlink" Target="consultantplus://offline/ref=A5859A4F06EA37C61B078ABA7B0C7274325C7B0F83825A8A053CBE12E6AE89780A242EE12E940070FB190583306C5F50297F2D141CA8A917x8zEN" TargetMode="External"/><Relationship Id="rId48" Type="http://schemas.openxmlformats.org/officeDocument/2006/relationships/hyperlink" Target="https://login.consultant.ru/link/?req=doc&amp;base=LAW&amp;n=517471" TargetMode="External"/><Relationship Id="rId49" Type="http://schemas.openxmlformats.org/officeDocument/2006/relationships/hyperlink" Target="https://login.consultant.ru/link/?req=doc&amp;base=LAW&amp;n=95973" TargetMode="External"/><Relationship Id="rId50" Type="http://schemas.openxmlformats.org/officeDocument/2006/relationships/hyperlink" Target="https://login.consultant.ru/link/?req=doc&amp;base=LAW&amp;n=517471" TargetMode="External"/><Relationship Id="rId51" Type="http://schemas.openxmlformats.org/officeDocument/2006/relationships/hyperlink" Target="https://login.consultant.ru/link/?req=doc&amp;base=LAW&amp;n=95973" TargetMode="External"/><Relationship Id="rId52" Type="http://schemas.openxmlformats.org/officeDocument/2006/relationships/hyperlink" Target="consultantplus://offline/ref=32C73639AC830A51836769B1FFED8838C01276EA829F857BF90DDACDE062A2722D313EF266732E390CF78B47D9rBd4O" TargetMode="External"/><Relationship Id="rId53" Type="http://schemas.openxmlformats.org/officeDocument/2006/relationships/hyperlink" Target="consultantplus://offline/ref=1549AF6E2E1F4C35523CCB254CA437EC33F3F8F13A5FAF17880B4348575B6E09A7720E1C1F5DC8A1BC09ACECDA67yDH" TargetMode="External"/><Relationship Id="rId54" Type="http://schemas.openxmlformats.org/officeDocument/2006/relationships/hyperlink" Target="consultantplus://offline/ref=E937F9214D07922AA08F5242D51C7138F6DDC694F10026E080DA1FB21AE12D175B9A067B070D01F7A060C80BD90EA7B4DD1101E1t6m4G" TargetMode="External"/><Relationship Id="rId55" Type="http://schemas.openxmlformats.org/officeDocument/2006/relationships/hyperlink" Target="consultantplus://offline/ref=AA8FCF97D0C693FFF431E302F7B767554E92794B99DBB8E55CA0E7C7295CCE93FC208814319A6935EAEC0032EFF0A59B0D446221133AF0F3Y0u0O" TargetMode="External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2:16:00Z</dcterms:created>
  <dc:creator>ZamjatinaNA</dc:creator>
  <dc:description/>
  <cp:keywords/>
  <dc:language>en-US</dc:language>
  <cp:lastModifiedBy>SmetanovaIN</cp:lastModifiedBy>
  <cp:lastPrinted>2022-12-15T11:56:00Z</cp:lastPrinted>
  <dcterms:modified xsi:type="dcterms:W3CDTF">2025-11-18T11:46:00Z</dcterms:modified>
  <cp:revision>5</cp:revision>
  <dc:subject/>
  <dc:title>О мерах по реализации решения</dc:title>
</cp:coreProperties>
</file>